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rFonts w:ascii="Arial" w:hAnsi="Arial" w:cs="Arial"/>
        </w:rPr>
      </w:pPr>
      <w:r>
        <w:rPr>
          <w:rFonts w:cs="Arial" w:ascii="Arial" w:hAnsi="Arial"/>
        </w:rPr>
        <w:t>Al GAL Consorzio Alto Casertano</w:t>
      </w:r>
    </w:p>
    <w:p>
      <w:pPr>
        <w:pStyle w:val="Normal"/>
        <w:ind w:left="5760" w:hanging="0"/>
        <w:rPr>
          <w:rFonts w:ascii="Arial" w:hAnsi="Arial" w:cs="Arial"/>
        </w:rPr>
      </w:pPr>
      <w:r>
        <w:rPr>
          <w:rFonts w:cs="Arial" w:ascii="Arial" w:hAnsi="Arial"/>
        </w:rPr>
        <w:t>Viale della Libertà, 75</w:t>
      </w:r>
    </w:p>
    <w:p>
      <w:pPr>
        <w:pStyle w:val="Normal"/>
        <w:ind w:left="5760" w:hanging="0"/>
        <w:rPr>
          <w:rFonts w:ascii="Arial" w:hAnsi="Arial" w:cs="Arial"/>
        </w:rPr>
      </w:pPr>
      <w:r>
        <w:rPr>
          <w:rFonts w:cs="Arial" w:ascii="Arial" w:hAnsi="Arial"/>
        </w:rPr>
        <w:t>81016 Piedimonte Matese (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3928021508"/>
      <w:bookmarkStart w:id="1" w:name="__Fieldmark__0_3928021508"/>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3928021508"/>
      <w:bookmarkStart w:id="3" w:name="__Fieldmark__1_3928021508"/>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3928021508"/>
      <w:bookmarkStart w:id="5" w:name="__Fieldmark__2_3928021508"/>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3928021508"/>
      <w:bookmarkStart w:id="7" w:name="__Fieldmark__3_3928021508"/>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3928021508"/>
      <w:bookmarkStart w:id="9" w:name="__Fieldmark__4_3928021508"/>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3928021508"/>
      <w:bookmarkStart w:id="11" w:name="__Fieldmark__5_3928021508"/>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3928021508"/>
      <w:bookmarkStart w:id="13" w:name="__Fieldmark__6_3928021508"/>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3928021508"/>
      <w:bookmarkStart w:id="15" w:name="__Fieldmark__7_3928021508"/>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2"/>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2"/>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2"/>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3928021508"/>
      <w:bookmarkStart w:id="17" w:name="__Fieldmark__8_3928021508"/>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3928021508"/>
      <w:bookmarkStart w:id="19" w:name="__Fieldmark__9_3928021508"/>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3928021508"/>
      <w:bookmarkStart w:id="21" w:name="__Fieldmark__10_3928021508"/>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3928021508"/>
      <w:bookmarkStart w:id="23" w:name="__Fieldmark__11_3928021508"/>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3928021508"/>
      <w:bookmarkStart w:id="25" w:name="__Fieldmark__12_3928021508"/>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3928021508"/>
      <w:bookmarkStart w:id="27" w:name="__Fieldmark__13_3928021508"/>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3928021508"/>
      <w:bookmarkStart w:id="29" w:name="__Fieldmark__14_3928021508"/>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5:00Z</dcterms:created>
  <dc:creator>...</dc:creator>
  <dc:description/>
  <cp:keywords/>
  <dc:language>en-US</dc:language>
  <cp:lastModifiedBy>...</cp:lastModifiedBy>
  <dcterms:modified xsi:type="dcterms:W3CDTF">2012-08-01T11:04:00Z</dcterms:modified>
  <cp:revision>3</cp:revision>
  <dc:subject/>
  <dc:title>Al GAL Consorzio Alto Casertano</dc:title>
</cp:coreProperties>
</file>